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Korrekturanleitung Railroad Bar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dienung des 18xx Programms für Railroad Barons </w:t>
      </w:r>
      <w:r>
        <w:rPr>
          <w:sz w:val="24"/>
          <w:szCs w:val="24"/>
        </w:rPr>
        <w:t>(im Korrekturmodu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rekturmodus einschalten!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Beide Spieler haben als Startkapital 830 (200 + 630=Summe aller 5 Privatiers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ide Spieler können direkt angewählt werden: zuerst ist der Startspieler mit einem Gebot dran, dann zweimal der Gegenspieler, dann noch einmal der Startspieler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enn das Gebot höher ist als der aufgedruckte Wert, erhalten beide Spieler die Differenz, sollte es sogar niedriger sein, wird beiden Spielern die Differenz abgezog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ch dem Kauf des vierten Privatiers die Versteigerung mit der rechten Maustaste beend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s Programm will immer die Papiere in der Reihenfolge 40% (=Direktor, das ist richtigerweise immer die erste), dann 30 %, dann 20 %, zuletzt 10 % verkaufen. Für die 30%- oder 20%-Aktie reicht oft das Geld nicht, dann per Hand die kleinere Aktie zuteilen und das Geld beim Spieler direkt abzieh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nauso verfahren beim Kauf einer größeren Aktie im Austausch einer kleineren (z.B. 10%- in 30%-Aktie hochrüsten): Kleinere wegklicken, größere dem Spieler zuteilen und Differenzbetrag abzieh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ie Lokbezeichnungen mussten leider pro Stufe mit drei unterschiedlichen Bezeichnungen versehen werden, damit das Programm die unterschiedlichen Wahlmöglichkeiten (vor allem bei L3 und L4) erlaubt: die erste ist immer die blanke Zahl, die zweite die eingefärbte (programmtechnisch eine Plus-Lok) und die dritte der entsprechende Buchstabe, z.B. 3, 3+ und C für die L3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bei ist immer die blanke Zahl der einfache Ertrag der Gesellschaft, gefärbt und Buchstabe die bessere Ertragsstufe: Damit man das nicht immer nachrechnen muss, nach dem Kauf neuer Gesellschaften in der Spalte „Einn“ den Gesamtbetrag der Einnahmen des Konzerns eintrag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Bei Pöppel immer einen „setzen“ (mit der m-Taste), wenn ein Stein für die Einkommenserhöhung dauerhaft verwendet wird, und dieses auch gleich wieder in der Spalte „Einn“ ändern, sprich um 10 erhöhen. 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1418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136" w:leader="none"/>
      </w:tabs>
      <w:ind w:left="2136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4" w:leader="none"/>
      </w:tabs>
      <w:ind w:left="2844" w:hanging="0"/>
      <w:jc w:val="both"/>
      <w:outlineLvl w:val="8"/>
    </w:pPr>
    <w:rPr>
      <w:b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  <w:vertAlign w:val="superscript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</w:pPr>
    <w:rPr>
      <w:rFonts w:ascii="Courier New" w:hAnsi="Courier New" w:eastAsia="Times New Roman" w:cs="Courier New"/>
      <w:color w:val="auto"/>
      <w:sz w:val="18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4"/>
    </w:rPr>
  </w:style>
  <w:style w:type="paragraph" w:styleId="Footnote">
    <w:name w:val="Footnote Text"/>
    <w:basedOn w:val="Normal"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extkrperEinzug2">
    <w:name w:val="Textkörper-Einzug 2"/>
    <w:basedOn w:val="Normal"/>
    <w:qFormat/>
    <w:pPr>
      <w:ind w:left="708" w:hanging="0"/>
      <w:jc w:val="both"/>
    </w:pPr>
    <w:rPr>
      <w:sz w:val="20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  <w:sz w:val="20"/>
    </w:rPr>
  </w:style>
  <w:style w:type="paragraph" w:styleId="Textkrper3">
    <w:name w:val="Textkörper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45:00Z</dcterms:created>
  <dc:creator>m1s058</dc:creator>
  <dc:description/>
  <cp:keywords/>
  <dc:language>en-US</dc:language>
  <cp:lastModifiedBy>Andreas Trieb</cp:lastModifiedBy>
  <cp:lastPrinted>2003-07-22T11:21:00Z</cp:lastPrinted>
  <dcterms:modified xsi:type="dcterms:W3CDTF">2015-12-27T09:45:00Z</dcterms:modified>
  <cp:revision>2</cp:revision>
  <dc:subject/>
  <dc:title>Kredite für Aktienrückkauf</dc:title>
</cp:coreProperties>
</file>